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The “Z” Sound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is is a “Skinny Air” sound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The back teeth should be nearly closed.  Spread the lips in a smile position ( your lips should be stretched and skinny ).  Raise the tongue-tip behind the teeth near the gum ridge.  The breath stream travels over the grooved tongue.  The air space is skinny. 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is is a “Noisy brother” the vocal cords should vibrate, be sure to listen for the “buzz” when you say this sound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peat these syllables with the Z sound.  Look at your helper’s mouth so that you know when to say the Skinny Air sound.  Before you begin feel how your jaw should move by using a “natural bite”.  Your bottom jaw should not be sliding forward when you say “Z”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zah  zay  zee  zoh</w:t>
        <w:tab/>
        <w:t xml:space="preserve">  zoo zaw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trast the s and z sounds.  Be sure to watch your helper’s mouth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h</w:t>
        <w:tab/>
        <w:t>sah</w:t>
        <w:tab/>
        <w:t>za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y</w:t>
        <w:tab/>
        <w:t>say</w:t>
        <w:tab/>
        <w:t>za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e</w:t>
        <w:tab/>
        <w:t>see</w:t>
        <w:tab/>
        <w:t>ze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h</w:t>
        <w:tab/>
        <w:t>soh</w:t>
        <w:tab/>
        <w:t>zo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o</w:t>
        <w:tab/>
        <w:t>soo</w:t>
        <w:tab/>
        <w:t>zo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y each Z-Vowel combination in series of thre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h, zah, zah</w:t>
        <w:tab/>
        <w:tab/>
        <w:tab/>
        <w:t>zay, zay, za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ee, zee, zee</w:t>
        <w:tab/>
        <w:tab/>
        <w:tab/>
        <w:t>zoh, zoh, zo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oo, zoo, zoo</w:t>
        <w:tab/>
        <w:tab/>
        <w:tab/>
        <w:t>zaw, zaw, zaw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9:07:00Z</dcterms:created>
  <dc:creator>Teacher</dc:creator>
  <dc:description/>
  <cp:keywords/>
  <dc:language>en-US</dc:language>
  <cp:lastModifiedBy>Teacher</cp:lastModifiedBy>
  <dcterms:modified xsi:type="dcterms:W3CDTF">2012-06-04T19:08:00Z</dcterms:modified>
  <cp:revision>2</cp:revision>
  <dc:subject/>
  <dc:title>The “Z” Sound </dc:title>
</cp:coreProperties>
</file>